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214" w:leader="none"/>
        </w:tabs>
        <w:ind w:left="5400" w:hanging="4500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</w:t>
      </w:r>
      <w:r>
        <w:rPr>
          <w:sz w:val="28"/>
          <w:szCs w:val="28"/>
          <w:lang w:val="en-US"/>
        </w:rPr>
        <w:t xml:space="preserve"> 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50165</wp:posOffset>
                </wp:positionV>
                <wp:extent cx="3016885" cy="14312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16885" cy="143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5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751"/>
                            </w:tblGrid>
                            <w:tr>
                              <w:trPr>
                                <w:trHeight w:val="273" w:hRule="atLeast"/>
                              </w:trPr>
                              <w:tc>
                                <w:tcPr>
                                  <w:tcW w:w="475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900" w:leader="none"/>
                                    </w:tabs>
                                    <w:jc w:val="both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ПРИЛОЖЕНИЕ №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5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900" w:leader="none"/>
                                    </w:tabs>
                                    <w:jc w:val="both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к Порядку принятия решени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5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900" w:leader="none"/>
                                    </w:tabs>
                                    <w:jc w:val="both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 разработке, формирования,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5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900" w:leader="none"/>
                                    </w:tabs>
                                    <w:jc w:val="both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реализации и оценки эффективности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5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900" w:leader="none"/>
                                    </w:tabs>
                                    <w:jc w:val="both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реализации муниципальных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5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программ Роговского сельского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5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оселения Тимашевского район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7.55pt;height:112.7pt;mso-wrap-distance-left:9pt;mso-wrap-distance-right:0pt;mso-wrap-distance-top:0pt;mso-wrap-distance-bottom:0pt;margin-top:-3.95pt;mso-position-vertical-relative:text;margin-left:490.9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75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751"/>
                      </w:tblGrid>
                      <w:tr>
                        <w:trPr>
                          <w:trHeight w:val="273" w:hRule="atLeast"/>
                        </w:trPr>
                        <w:tc>
                          <w:tcPr>
                            <w:tcW w:w="4751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900" w:leader="none"/>
                              </w:tabs>
                              <w:jc w:val="both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ПРИЛОЖЕНИЕ № 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751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900" w:leader="none"/>
                              </w:tabs>
                              <w:jc w:val="both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 Порядку принятия решени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751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900" w:leader="none"/>
                              </w:tabs>
                              <w:jc w:val="both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 разработке, формирования,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751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900" w:leader="none"/>
                              </w:tabs>
                              <w:jc w:val="both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реализации и оценки эффективности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751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900" w:leader="none"/>
                              </w:tabs>
                              <w:jc w:val="both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реализации муниципальных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751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программ Роговского сельского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751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оселения Тимашевского район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9214" w:leader="none"/>
        </w:tabs>
        <w:ind w:left="5400" w:hanging="450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9214" w:leader="none"/>
        </w:tabs>
        <w:ind w:left="5400" w:hanging="450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9214" w:leader="none"/>
        </w:tabs>
        <w:ind w:left="5400" w:hanging="4500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                                                                                         </w:t>
      </w:r>
    </w:p>
    <w:p>
      <w:pPr>
        <w:pStyle w:val="Normal"/>
        <w:tabs>
          <w:tab w:val="clear" w:pos="708"/>
          <w:tab w:val="left" w:pos="9214" w:leader="none"/>
        </w:tabs>
        <w:ind w:left="7088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ОСНОВНЫХ МЕРОПРИЯТИЙ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й программы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«_______________________________________________________________________________»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14317" w:type="dxa"/>
        <w:jc w:val="left"/>
        <w:tblInd w:w="2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620"/>
        <w:gridCol w:w="2801"/>
        <w:gridCol w:w="1275"/>
        <w:gridCol w:w="1220"/>
        <w:gridCol w:w="1134"/>
        <w:gridCol w:w="1276"/>
        <w:gridCol w:w="1616"/>
        <w:gridCol w:w="2835"/>
      </w:tblGrid>
      <w:tr>
        <w:trPr>
          <w:trHeight w:val="36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left="-70" w:right="-9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п/п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left="-43" w:right="-36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 </w:t>
              <w:br/>
              <w:t xml:space="preserve">мероприятия </w:t>
            </w:r>
          </w:p>
        </w:tc>
        <w:tc>
          <w:tcPr>
            <w:tcW w:w="28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чники   </w:t>
              <w:br/>
              <w:t>финансирования</w:t>
            </w:r>
          </w:p>
        </w:tc>
        <w:tc>
          <w:tcPr>
            <w:tcW w:w="12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    </w:t>
              <w:br/>
              <w:t>финанси-рования, всего (тыс.руб.)</w:t>
            </w:r>
          </w:p>
        </w:tc>
        <w:tc>
          <w:tcPr>
            <w:tcW w:w="36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</w:t>
            </w:r>
          </w:p>
        </w:tc>
        <w:tc>
          <w:tcPr>
            <w:tcW w:w="1616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left="-13" w:right="-7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осредственный результат реализации мероприятия</w:t>
            </w:r>
          </w:p>
        </w:tc>
        <w:tc>
          <w:tcPr>
            <w:tcW w:w="2835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right="-7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left="-70" w:right="-9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 год реали-заци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 год реали-заци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од реали-зации</w:t>
            </w:r>
          </w:p>
        </w:tc>
        <w:tc>
          <w:tcPr>
            <w:tcW w:w="1616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7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left="-70" w:right="-9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8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>
          <w:trHeight w:val="257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left="-70" w:right="-97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</w:t>
            </w:r>
          </w:p>
        </w:tc>
        <w:tc>
          <w:tcPr>
            <w:tcW w:w="28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7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left="-70" w:right="-9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</w:t>
            </w:r>
          </w:p>
        </w:tc>
        <w:tc>
          <w:tcPr>
            <w:tcW w:w="28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5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0" w:right="-97" w:firstLine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1.1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№ 1, в том числе: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-7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1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left="-70" w:right="-9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-7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йонный бюджет 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7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-7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аевой бюджет       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-7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деральный бюджет    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7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ind w:right="-7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небюджетные источники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5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-70" w:right="-9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.1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№ 1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-7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-7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йонный бюджет 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-7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аевой бюджет       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-7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деральный бюджет      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7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небюджетные источники    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left="-70" w:right="-9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>
          <w:trHeight w:val="179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.2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№ 2</w:t>
            </w:r>
          </w:p>
        </w:tc>
        <w:tc>
          <w:tcPr>
            <w:tcW w:w="2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right="-7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right="-7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йонный бюджет 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9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right="-7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аевой бюджет       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2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right="-7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деральный бюджет      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ind w:right="-7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небюджетные источники    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54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………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28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right="-7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7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0" w:right="-97" w:firstLine="7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1.2.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№2, в том числе: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-7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4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left="-70" w:right="-9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-7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йонный бюджет 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-7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аевой бюджет       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4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-7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деральный бюджет      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right="-7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небюджетные источники    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1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left="-70" w:right="-9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2.1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№ 1</w:t>
            </w:r>
          </w:p>
        </w:tc>
        <w:tc>
          <w:tcPr>
            <w:tcW w:w="2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right="-7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right="-7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йонный бюджет 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right="-7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аевой бюджет       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right="-7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деральный бюджет      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right="-7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небюджетные источники    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………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2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right="-7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07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2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right="-7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right="-7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йонный бюджет 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7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right="-7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аевой бюджет       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right="-7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деральный бюджет      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7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небюджетные источники    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97"/>
        <w:gridCol w:w="4873"/>
      </w:tblGrid>
      <w:tr>
        <w:trPr/>
        <w:tc>
          <w:tcPr>
            <w:tcW w:w="969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 администрац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говского сельского посе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машевского района</w:t>
            </w:r>
          </w:p>
        </w:tc>
        <w:tc>
          <w:tcPr>
            <w:tcW w:w="487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.Г.Вологжанина</w:t>
            </w:r>
          </w:p>
        </w:tc>
      </w:tr>
    </w:tbl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lang w:val="en-US"/>
      </w:rPr>
    </w:pPr>
    <w:r>
      <w:rPr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0" w:after="192"/>
    </w:pPr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8T14:11:00Z</dcterms:created>
  <dc:creator>Zver</dc:creator>
  <dc:description/>
  <cp:keywords/>
  <dc:language>en-US</dc:language>
  <cp:lastModifiedBy>Вологжанина</cp:lastModifiedBy>
  <cp:lastPrinted>2013-07-25T14:56:00Z</cp:lastPrinted>
  <dcterms:modified xsi:type="dcterms:W3CDTF">2017-08-09T06:28:00Z</dcterms:modified>
  <cp:revision>81</cp:revision>
  <dc:subject/>
  <dc:title>                                                                ПРИЛОЖЕНИЕ №1</dc:title>
</cp:coreProperties>
</file>